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607685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3664936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821109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4244123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3525546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9397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674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