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2395186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3197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794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