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2127369528"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448373751"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341311446"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343849026"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017749552"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29203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18313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