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9256543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6703761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