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28620801"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613460"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