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04492875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4492623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4250261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8800992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6468877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47657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809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