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0488163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214629"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475319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7146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