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6446050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947838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