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6092670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409964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35681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8511816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3251407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8541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810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