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4454853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113093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4396537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5929445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4296990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327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892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