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5512604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64313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