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34500474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36665877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6273675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133510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28229418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49237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6517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