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193400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42276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