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692379882"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005015291"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2037147920"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777605553"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160445569"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249593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89787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