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6620278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548704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5664241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6931790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174760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553399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04065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