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16317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88937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