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35737032"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311517244"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1381915922"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16281895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467446818"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207320037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8962685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