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077065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2044161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7087764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98351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165316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758651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37002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