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8114282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3494552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