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83852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568888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