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32076880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111189172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451195341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51768709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941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