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826094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293053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