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745013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816796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