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72123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714338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