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6707658"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3974177"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