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450619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111367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