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31250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49514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