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59045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122261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