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25835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203761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