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83792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583027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