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363460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172009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