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294668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593818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