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5823601"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4928298"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