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5567336"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5440738"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