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29691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775633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