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91933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531231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