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189804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581144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