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83472089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895202"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337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