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5491912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048004"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448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