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845193355"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77313"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588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