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5239063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6930556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