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389851227"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167345"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2759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