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295469204"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306129"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242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