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807066914"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384491"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606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