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359733246"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110674"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62630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