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027204339"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944260"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4261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