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575920898"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472305"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797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