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2879857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9636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756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