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414142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27165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