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494023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66750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