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2523376"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0862787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