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95035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311815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