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41209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85683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