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43169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46761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