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47438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50221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