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32419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4733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3580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