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295636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4763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4054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