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879107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3677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34478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